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экзамену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, цель и задачи государственной службы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оль и место государственной службы в общественном разделении труда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пецифические признаки государственной службы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инципы и функции государственной службы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государственной службы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правление государственной службой в Республике Казахстан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ституционные основы государственной служб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/>
      </w:pPr>
      <w:r>
        <w:rPr>
          <w:color w:val="000000"/>
        </w:rPr>
        <w:t xml:space="preserve">Закон Республики Казахстан «О государственной служб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/>
      </w:pPr>
      <w:r>
        <w:rPr>
          <w:color w:val="000000"/>
        </w:rPr>
        <w:t xml:space="preserve">Указы Президента о государственной служб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становления Правительства о государственной службе. Приказы уполномоченного органа по делам государственной служб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Государственная служба и законодательство о труде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Государственная кадровая политика и государственная служба в системе государственного управления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адровая политика как система управления человеческими ресурсами, ее предмет, содержание, объект изучения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ущностное содержание государственной кадровой политики и государственной службы РК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новные направления разработки кадровой политики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Методы управления персоналом в системе государственной службы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правления совершенствования разработки кадровой политики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огнозирование и планирование в кадровой политике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Требования к системе плановых показателей развития кадров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Разработка региональной и отраслевой кадровой политики (государственный и местный уровень территориального планирования и управлени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авовой статус государственного служащ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Типология государственных должносте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Гарантии и экономическое обеспечение государственного служащег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декс чести государственных служащих Республики Казахстан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ая защита административных и политических государственных служащи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801" w:leader="none"/>
        </w:tabs>
        <w:ind w:left="0" w:firstLine="709"/>
        <w:jc w:val="both"/>
        <w:rPr/>
      </w:pPr>
      <w:r>
        <w:rPr>
          <w:color w:val="000000"/>
        </w:rPr>
        <w:t>Социальная защита государственных служащих. Ответственность государственного служащего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Требования к кандидату на должность государственного служащего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орядок поступления на государственную службу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снования для отказа в приеме на государственную службу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оведение конкурса при приеме на государственную службу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едварительное испытание при приеме на государственную службу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Заключение контракта с государственными служащими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собенности назначения на отдельные государственные должности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вершенствование порядка поступления на государственную службу в Р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учение государственных служащих. Формы обучения государственных служащи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Система обучения кадров государственной службы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Современное состояние системы обучения государственных служащи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Развитие системы обучения государственных служащи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</w:rPr>
      </w:pPr>
      <w:r>
        <w:rPr/>
        <w:t>Профессиональная компетентность должностного лица государственной службы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Вопросы аттестации административных государственных служащих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нятие и сущность прохождения государственной службы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тветственность государственного служащего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авовые основания для окончания государственного служебного правоотношения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облемы совершенствования порядка поступления на государственную служб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Эффективность государственной служб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онтроль в системе государственной служб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облемы повышения эффективности государственной службы.</w:t>
        <w:tab/>
        <w:t xml:space="preserve">Основные принципы и общие подходы развития системы государственной службы Республики Казахстан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овая модель государственной служб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Вопросы мотивации государственных служащи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вершенствование системы мотивации государственных служащих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Вопросы оказания государственных услуг.</w:t>
      </w:r>
      <w:r>
        <w:rPr/>
        <w:t xml:space="preserve"> К</w:t>
      </w:r>
      <w:r>
        <w:rPr>
          <w:bCs/>
        </w:rPr>
        <w:t xml:space="preserve">ачество и доступность государственных услуг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>Действующие стандарты оказания государственных услуг.</w:t>
      </w:r>
      <w:r>
        <w:rPr/>
        <w:t xml:space="preserve">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Повышение качества государственных услуг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арьера. Основные понятия. Типы карьер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Механизмы движения карьерных процессов. Этапы карьеры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рганизация карьеры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арьера и карьерная стратегия: теоретические и концептуальные основы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рганизация карьеры на государственной службе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Самоуправление карьерой: стратегия и тактика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недрение системы оценки и карьерного планирования государственных служащих в РК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пецифика формирования этики госслужбы.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Этика госслужбы как единство профессиональной, управленческой и этики идеологизированных систем.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опросы формирования этики и имиджа государственных служащих.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вершенствование этических норм и имиджа государственной службы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онцептуальные основы организации государственной службы в зарубежных странах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собенности государственной кадровой политики и организации государственной службы в зарубежном опыте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Государственная служба в зарубежных странах (Россия, Украина, США, Англия, Германия, Япония)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Адаптация зарубежного опыта подготовки государственных служащих к условиям Республики Казахста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4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7:00Z</dcterms:created>
  <dc:creator>Завкафедры МиМ</dc:creator>
  <dc:description/>
  <cp:keywords/>
  <dc:language>en-US</dc:language>
  <cp:lastModifiedBy>Завкафедры МиМ</cp:lastModifiedBy>
  <dcterms:modified xsi:type="dcterms:W3CDTF">2014-01-16T09:23:00Z</dcterms:modified>
  <cp:revision>1</cp:revision>
  <dc:subject/>
  <dc:title>Вопросы для подготовки к экзамену</dc:title>
</cp:coreProperties>
</file>